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v8.2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s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Not(!) 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             -1 | -1  | -1 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             -1 |  0  | -1 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-1  | -1 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 0  |  0 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-1        -1 |  0  |   0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-1         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 0         0 |  0  |  -1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x=!--1, print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ask variable is used to Xor the variable,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binary value contains the bits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